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5, Lesson 2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ng of Solomon, Pages 213-22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It will help in understanding the Song of Solomon to read Waldron’s arrangement of the dramatic dialogue in the book.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How many songs did Solomon write?  (1 Kings 4:32)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>How many of them are found in the Bibl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Song of Solomon was written nearly ______________ years ag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e of the early, most popular views about the book was that it was an allegory of __________________ and 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 is obvious to most that this is a song of mating ____________ or courtship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It is written in the form of a _________ with __________ speaker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There seem to be ________________ men who are trying to _______________  ________________  ________________ of the Shulammite maide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 xml:space="preserve">The four main possible actors in the drama are: 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(a) ____________________, (b) _______________________,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c) ____________________ and (d) _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ven though the Shulammite maiden had been brought into the king’s house, her expressions of love are for the 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How does the shepherd describe the one he loves in 1:5; 2:2; 4:7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In the section 2:7-3:5, the maiden seems to be _________________ or _______________ his coming for her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5:8 what message does the Shulammite maiden ask the ladies of the court to convey to her shepherd love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o you think their answer in 5:9 mean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contrast with how the shepherd lover is pictured, how is Solomon pictured in 3:6-11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are some of the characteristics of true love seen in 8:6-8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ought question:  Can you think of a common saying related to the spring of the year that seems to fit 2:11-13?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0:09:00Z</dcterms:created>
  <dc:creator>Frank D Vines</dc:creator>
  <dc:description/>
  <dc:language>en-US</dc:language>
  <cp:lastModifiedBy>Frank D Vines</cp:lastModifiedBy>
  <cp:lastPrinted>2005-06-27T00:00:00Z</cp:lastPrinted>
  <dcterms:modified xsi:type="dcterms:W3CDTF">2005-06-27T05:01:00Z</dcterms:modified>
  <cp:revision>3</cp:revision>
  <dc:subject/>
  <dc:title>Quarter 5, Lesson 22</dc:title>
</cp:coreProperties>
</file>